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FF"/>
          <w:sz w:val="27"/>
          <w:szCs w:val="27"/>
          <w:shd w:fill="CCCCCC" w:val="clear"/>
        </w:rPr>
      </w:pPr>
      <w:r>
        <w:rPr>
          <w:rFonts w:cs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2018665" cy="504190"/>
            <wp:effectExtent l="0" t="0" r="0" b="0"/>
            <wp:docPr id="1" name="bN-sSAiY-YEwjM: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N-sSAiY-YEwjM: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andursach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gen der Übermässig grossen Anzahl von Waldbränden, wurden Ermittlungen für die Ursachenforschung in die Wege geleit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mittlungen haben ergeben das die Waldbrände vor allem auf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Offenes Feue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eggeworfene Raucherwahr </w:t>
      </w:r>
    </w:p>
    <w:p>
      <w:pPr>
        <w:pStyle w:val="Normal"/>
        <w:numPr>
          <w:ilvl w:val="0"/>
          <w:numId w:val="9"/>
        </w:numPr>
        <w:rPr/>
      </w:pPr>
      <w:r>
        <w:rPr/>
        <w:t>Zünden von Feuerwerk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utos / Landmaschin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ückzuführen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ziell der Bevorstehende 1.August gibt uns Anlass zur Sorge. Es ist zu Überlegen ob ein Verbot von Feuerwerken erlassen werden soll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/>
      <w:t>Meldung 4</w:t>
      <w:tab/>
      <w:tab/>
      <w:tab/>
      <w:tab/>
      <w:t>Lagebericht G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  <w:t>Error: Reference source not found</w:t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-Ma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eastAsia="de-DE"/>
      </w:rPr>
    </w:pPr>
    <w:r>
      <w:rPr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rPr/>
    </w:pPr>
    <w:r>
      <w:rPr/>
      <w:tab/>
      <w:t>Übung „HE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5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5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6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6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6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6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4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4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4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4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8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8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8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8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7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7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7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5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5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13:00Z</dcterms:created>
  <dc:creator>Marco VI. Visini</dc:creator>
  <dc:description/>
  <dc:language>en-US</dc:language>
  <cp:lastModifiedBy>inst</cp:lastModifiedBy>
  <cp:lastPrinted>2011-03-09T13:23:00Z</cp:lastPrinted>
  <dcterms:modified xsi:type="dcterms:W3CDTF">2011-03-09T12:27:00Z</dcterms:modified>
  <cp:revision>5</cp:revision>
  <dc:subject>Thema</dc:subject>
  <dc:title>Kaderkurs Chef Lage</dc:title>
</cp:coreProperties>
</file>